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ХАКАС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8.01.2005 N 46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Хакасия (РД-02-065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ХАКАС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5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8.01.2005 N 46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8 января 2005 г. N 46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8.01.2005 N 46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Хакас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Хакас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Хакас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55011, Республика Хакасия, г. Абакан, ул. Пирятинская, дом 5 "а"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28.01.2005 N 46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Хакас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Хакас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Хакас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Хакас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Хакас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Хакас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Хакасия (руководителям высших исполнительных органов государственной власти Республики Хакасия) предложения, касающиеся вопросов совместной деятельности Управления и органов исполнительной власти Республики Хакас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Хакасия (руководителей высших исполнительных органов государственной власти Республики Хакас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Хакас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Хакасия (руководителями высших исполнительных органов государственной власти Республики Хакасия), а также в работе консультативно-совещательных и/или координационных органов, создаваемых высшими должностными лицами Республики Хакасия (руководителями высших исполнительных органов государственной власти Республики Хакасия), коллегий органов исполнительной власти Республики Хакас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Хакас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44:00Z</dcterms:created>
  <dc:creator>Тункин</dc:creator>
  <dc:description/>
  <cp:keywords/>
  <dc:language>en-US</dc:language>
  <cp:lastModifiedBy>Тункин</cp:lastModifiedBy>
  <dcterms:modified xsi:type="dcterms:W3CDTF">2007-02-06T13:45:00Z</dcterms:modified>
  <cp:revision>1</cp:revision>
  <dc:subject/>
  <dc:title>ФЕДЕРАЛЬНАЯ СЛУЖБА ПО ЭКОЛОГИЧЕСКОМУ, ТЕХНОЛОГИЧЕСКОМУ</dc:title>
</cp:coreProperties>
</file>